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73787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1"/>
        <w:gridCol w:w="35"/>
        <w:gridCol w:w="1536"/>
        <w:gridCol w:w="1907"/>
        <w:gridCol w:w="1800"/>
        <w:gridCol w:w="150"/>
        <w:gridCol w:w="1380"/>
      </w:tblGrid>
      <w:tr>
        <w:trPr>
          <w:cantSplit w:val="true"/>
        </w:trPr>
        <w:tc>
          <w:tcPr>
            <w:tcW w:w="6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September 21 – 25, 2009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WEDNES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raham and Lo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26-2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pplication Stor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29-3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– UNIT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Korah’s Rebellio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31-3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ERSE TE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salm 37: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 Song in the Nigh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71-7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33-3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 Song in the Nigh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76-8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35-3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 Song in the Nigh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81-8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37-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*******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he Spelling Window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 88-9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39-4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Nouns – common &amp; prope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37-3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Singular &amp; Plural common nou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39-4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Common Nouns – special plural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41-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 xml:space="preserve">Proper Nouns –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pital rul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43-4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roblem Solvi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2-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dding 3 digit numbe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2-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dding greater numbe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2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0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EST – Chapter 2 on Addition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ro List 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4"/>
                <w:szCs w:val="24"/>
              </w:rPr>
            </w:pPr>
            <w:r>
              <w:rPr>
                <w:rFonts w:cs="Impact" w:ascii="Impact" w:hAnsi="Impact"/>
                <w:b/>
                <w:sz w:val="24"/>
                <w:szCs w:val="24"/>
              </w:rPr>
              <w:t>PRETEST LIST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Final Test List 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AM=Activity Manual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mphibia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2-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. 9-11, 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Reptil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4-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. 15, 17-1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emperatur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8-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. 21, 23-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“</w:t>
            </w:r>
            <w:r>
              <w:rPr>
                <w:rFonts w:cs="Comic Sans MS" w:ascii="Comic Sans MS" w:hAnsi="Comic Sans MS"/>
                <w:bCs/>
              </w:rPr>
              <w:t>Review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M p. 25-2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ld-blooded animal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IBR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OIR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RT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 Reading HW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Study Bibl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 Homework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*******3 times this week for 15 minutes a time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and Spelling Words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ookmobile – 1: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>
          <w:rFonts w:cs="Comic Sans MS" w:ascii="Comic Sans MS" w:hAnsi="Comic Sans MS"/>
          <w:sz w:val="32"/>
          <w:szCs w:val="32"/>
        </w:rPr>
        <w:t>List 5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rget:  Long i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i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in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iv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lin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hin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ir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ri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epl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ppl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lier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righ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kylin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uy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ight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earb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icycl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right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hildhoo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ver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hoe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Due Sept. 23 - Psalm 37:5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Commit your way to the Lord, Trust also in Him, and He shall bring it to pass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ue Sept. 30 - Psalm 37:6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He shall bring forth your righteousness as the light, and your justice as the noonday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*Passage project:***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October 1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salm 2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The Lord is my shepherd;  I shall not want.  He maketh me to lie down in green pastures.  He leadeth me beside the still waters; he restoreth my soul.  He leadeth me in the paths of righteousness for his name’s sake.  Yea, though I walk through the valley of the shadow of death, I will fear no evil; for though art with me.  Thy rod and thy staff they comfort me.  Though preparest a table before me in the presence of mine enemies.  Thou anointest my head with oil; my cup runneth over.  Surely goodness and mercy shall follow me all the days of my life;  And I will dwell in the house of the Lord forever.”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5:22:00Z</dcterms:created>
  <dc:creator>SysOp</dc:creator>
  <dc:description/>
  <cp:keywords/>
  <dc:language>en-US</dc:language>
  <cp:lastModifiedBy>Ott</cp:lastModifiedBy>
  <cp:lastPrinted>2006-08-22T09:41:00Z</cp:lastPrinted>
  <dcterms:modified xsi:type="dcterms:W3CDTF">2009-09-17T23:45:00Z</dcterms:modified>
  <cp:revision>6</cp:revision>
  <dc:subject/>
  <dc:title> </dc:title>
</cp:coreProperties>
</file>